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UCRĂR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URATA DE EXECUȚIE A LUCRĂR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rata totală de execuție a lucrărilor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3-09-19T09:09:00Z</dcterms:modified>
  <cp:revision>28</cp:revision>
  <dc:subject/>
  <dc:title/>
</cp:coreProperties>
</file>